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407265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67647650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